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2624391942"/>
            <w:bookmarkStart w:id="26" w:name="__Fieldmark__4_2624391942"/>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2624391942"/>
            <w:bookmarkStart w:id="30" w:name="__Fieldmark__5_2624391942"/>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